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                                                             к административному регламенту                                                              по предоставлению муниципальной                                                                      услуги «Согласование (отказ в согласовании) переустройства и (или) перепланировки жилого помещения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лномоченных органах и должностных лицах, имеющих право на предоставление муниципальной услуги  «Согласование (отказ в согласовании) переустройства и (или) перепланировки жилого помещен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25, Краснодарский край, ст. Курчанская, ул.Красная, 1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25, Краснодарский край, ст. Курчанская, ул.Красная, 1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ишков Виктор Павло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951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lang w:val="en-US"/>
              </w:rPr>
              <w:t>kurchanka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>
          <w:trHeight w:val="6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Курчан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25, Краснодарский край, ст. Курчанская, ул.Красная, 1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25, Краснодарский край, ст. Курчанская, ул.Красная, 120, каб. № 1, т-он 8619544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устройства и управл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ью                                                         О.П.Мацакова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6:00Z</dcterms:created>
  <dc:creator>Алексей</dc:creator>
  <dc:description/>
  <cp:keywords/>
  <dc:language>en-US</dc:language>
  <cp:lastModifiedBy>Ольга Петровна</cp:lastModifiedBy>
  <cp:lastPrinted>2011-03-16T15:48:00Z</cp:lastPrinted>
  <dcterms:modified xsi:type="dcterms:W3CDTF">2012-06-01T11:20:00Z</dcterms:modified>
  <cp:revision>11</cp:revision>
  <dc:subject/>
  <dc:title/>
</cp:coreProperties>
</file>